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04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قد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إس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Cs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ترب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وى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أولى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توسط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ين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أكث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ن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ج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رسم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لوين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ح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و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شكيل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قديمة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  <w:r>
              <w:rPr>
                <w:rFonts w:cs="Arabic Transparent"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س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صص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اعد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إنجا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ع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عبير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ختلف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توظي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rFonts w:cs="Arabic Transparent"/>
                <w:color w:val="800080"/>
                <w:rtl w:val="true"/>
              </w:rPr>
              <w:t xml:space="preserve">( </w:t>
            </w:r>
            <w:r>
              <w:rPr>
                <w:rFonts w:cs="Arabic Transparent"/>
                <w:color w:val="800080"/>
                <w:rtl w:val="true"/>
              </w:rPr>
              <w:t>الواقعية،الإنطباعية،الزخرف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rFonts w:cs="Arabic Transparent"/>
                <w:color w:val="0000FF"/>
                <w:rtl w:val="true"/>
              </w:rPr>
              <w:t xml:space="preserve">:- </w:t>
            </w:r>
            <w:r>
              <w:rPr>
                <w:rFonts w:cs="Arabic Transparent"/>
                <w:color w:val="800080"/>
                <w:rtl w:val="true"/>
              </w:rPr>
              <w:t>التعر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على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ختل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شكيل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لوح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إستكشا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لمختل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توظيف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عبير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</w:p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تحس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ظاه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ج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ح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ختلفة</w:t>
            </w:r>
          </w:p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هد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تعليمي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معرف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ختل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شكيلية</w:t>
            </w:r>
          </w:p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كتسب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بل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تبو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ركيب،ال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5072" w:leader="none"/>
        </w:tabs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72" w:leader="none"/>
        </w:tabs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58990" cy="7943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99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5072" w:leader="none"/>
        </w:tabs>
        <w:jc w:val="left"/>
        <w:rPr>
          <w:color w:val="0000FF"/>
          <w:sz w:val="20"/>
          <w:szCs w:val="20"/>
          <w:lang w:val="fr-FR" w:bidi="ar-DZ"/>
        </w:rPr>
      </w:pPr>
      <w:r>
        <w:rPr>
          <w:color w:val="0000FF"/>
          <w:sz w:val="20"/>
          <w:szCs w:val="20"/>
          <w:rtl w:val="true"/>
          <w:lang w:val="fr-FR" w:bidi="ar-DZ"/>
        </w:rPr>
        <w:t xml:space="preserve">                                             </w:t>
      </w:r>
    </w:p>
    <w:tbl>
      <w:tblPr>
        <w:bidiVisual w:val="true"/>
        <w:tblW w:w="11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04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قد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إس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Cs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ترب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وى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ثا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توسط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ين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أكث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ن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ج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رسم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لوين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ح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و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إتجاه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لم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عد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إنطباعية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  <w:r>
              <w:rPr>
                <w:rFonts w:cs="Arabic Transparent"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س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صص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اعد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إنجا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ع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أحد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(</w:t>
            </w:r>
            <w:r>
              <w:rPr>
                <w:rFonts w:cs="Arabic Transparent"/>
                <w:color w:val="800080"/>
                <w:rtl w:val="true"/>
              </w:rPr>
              <w:t>الإنطباع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حدثة،التأليفية،التعبيرية</w:t>
            </w:r>
            <w:r>
              <w:rPr>
                <w:rFonts w:cs="Arabic Transparent"/>
                <w:color w:val="800080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rFonts w:cs="Arabic Transparent"/>
                <w:color w:val="0000FF"/>
                <w:rtl w:val="true"/>
              </w:rPr>
              <w:t xml:space="preserve">:- </w:t>
            </w:r>
            <w:r>
              <w:rPr>
                <w:rFonts w:cs="Arabic Transparent"/>
                <w:color w:val="800080"/>
                <w:rtl w:val="true"/>
              </w:rPr>
              <w:t>التعر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على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ختل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ح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شكيل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لم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عد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إنطباعية</w:t>
            </w:r>
            <w:r>
              <w:rPr>
                <w:rFonts w:cs="Arabic Transparent"/>
                <w:color w:val="800080"/>
                <w:rtl w:val="true"/>
              </w:rPr>
              <w:t>(</w:t>
            </w:r>
            <w:r>
              <w:rPr>
                <w:rFonts w:cs="Arabic Transparent"/>
                <w:color w:val="800080"/>
                <w:rtl w:val="true"/>
              </w:rPr>
              <w:t>الإنطباع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حدثة،التأليفية،التعبيرية</w:t>
            </w:r>
            <w:r>
              <w:rPr>
                <w:rFonts w:cs="Arabic Transparent"/>
                <w:color w:val="800080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إستكشا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عبي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شكيلياً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تحس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ظاه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ج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ختل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ح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شكيلي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هد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تعليمي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تميي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إبرا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خصائص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قني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كتسب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بل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تبو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ركيب،ال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5072" w:leader="none"/>
        </w:tabs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72" w:leader="none"/>
        </w:tabs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58990" cy="779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990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5072" w:leader="none"/>
        </w:tabs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  <w:t xml:space="preserve">                         </w:t>
      </w:r>
    </w:p>
    <w:tbl>
      <w:tblPr>
        <w:bidiVisual w:val="true"/>
        <w:tblW w:w="11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04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قد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إس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Cs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ترب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وى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ثالثةمتوسط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ين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أكث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ن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ج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رسم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لوين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ح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و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  <w:r>
              <w:rPr>
                <w:rFonts w:cs="Arabic Transparent"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س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صص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اعد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إنجا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ع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بر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حد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(</w:t>
            </w:r>
            <w:r>
              <w:rPr>
                <w:rFonts w:cs="Arabic Transparent"/>
                <w:color w:val="800080"/>
                <w:rtl w:val="true"/>
              </w:rPr>
              <w:t>التعبيرية،الوحشية،التكعيبية</w:t>
            </w:r>
            <w:r>
              <w:rPr>
                <w:rFonts w:cs="Arabic Transparent"/>
                <w:color w:val="800080"/>
                <w:rtl w:val="true"/>
              </w:rPr>
              <w:t>...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rFonts w:cs="Arabic Transparent"/>
                <w:color w:val="0000FF"/>
                <w:rtl w:val="true"/>
              </w:rPr>
              <w:t xml:space="preserve">:- </w:t>
            </w:r>
            <w:r>
              <w:rPr>
                <w:rFonts w:cs="Arabic Transparent"/>
                <w:color w:val="800080"/>
                <w:rtl w:val="true"/>
              </w:rPr>
              <w:t>التعر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على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rFonts w:cs="Arabic Transparent"/>
                <w:color w:val="800080"/>
                <w:rtl w:val="true"/>
              </w:rPr>
              <w:t>(</w:t>
            </w:r>
            <w:r>
              <w:rPr>
                <w:rFonts w:cs="Arabic Transparent"/>
                <w:color w:val="800080"/>
                <w:rtl w:val="true"/>
              </w:rPr>
              <w:t>الإنطباع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حدثة،التأليفية،التعبيرية</w:t>
            </w:r>
            <w:r>
              <w:rPr>
                <w:rFonts w:cs="Arabic Transparent"/>
                <w:color w:val="800080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إستكشا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توظيف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فق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س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علم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قواعد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تذوق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ج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ختل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ح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شكيلية</w:t>
            </w:r>
          </w:p>
          <w:p>
            <w:pPr>
              <w:pStyle w:val="Normal"/>
              <w:jc w:val="left"/>
              <w:rPr>
                <w:rFonts w:cs="Arabic Transparent"/>
                <w:color w:val="800080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هد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تعليمي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دراس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إتجاه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تسيي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عبير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حف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كتسب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بل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تبو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ركيب،ال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380" w:leader="none"/>
        </w:tabs>
        <w:ind w:left="0" w:right="0" w:firstLine="54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  <w:tab w:val="left" w:pos="7380" w:leader="none"/>
        </w:tabs>
        <w:ind w:left="0" w:right="0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58990" cy="756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99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  <w:t xml:space="preserve">        </w:t>
      </w:r>
    </w:p>
    <w:tbl>
      <w:tblPr>
        <w:bidiVisual w:val="true"/>
        <w:tblW w:w="11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04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قدي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إس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Cs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ترب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وى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رابع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توسط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ين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أكثر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ن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ج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رسم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لوين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ح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وان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درس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إتجاه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د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  <w:r>
              <w:rPr>
                <w:rFonts w:cs="Arabic Transparent"/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س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حصص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color w:val="0000FF"/>
              </w:rPr>
            </w:r>
          </w:p>
        </w:tc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اعد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إنجا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ع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تقن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على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بادئ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جمال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لأحد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كفاءة</w:t>
            </w:r>
            <w:r>
              <w:rPr>
                <w:rFonts w:cs="Arabic Transparent"/>
                <w:color w:val="0000FF"/>
                <w:rtl w:val="true"/>
              </w:rPr>
              <w:t xml:space="preserve">:- </w:t>
            </w:r>
            <w:r>
              <w:rPr>
                <w:rFonts w:cs="Arabic Transparent"/>
                <w:color w:val="800080"/>
                <w:rtl w:val="true"/>
              </w:rPr>
              <w:t>التعر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على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إستكشا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توظيف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فق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س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علم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قواعد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</w:rPr>
              <w:t xml:space="preserve">                </w:t>
            </w:r>
            <w:r>
              <w:rPr>
                <w:rFonts w:cs="Arabic Transparent"/>
                <w:color w:val="0000FF"/>
                <w:rtl w:val="true"/>
              </w:rPr>
              <w:t xml:space="preserve">- </w:t>
            </w:r>
            <w:r>
              <w:rPr>
                <w:rFonts w:cs="Arabic Transparent"/>
                <w:color w:val="800080"/>
                <w:rtl w:val="true"/>
              </w:rPr>
              <w:t>تذوق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جمال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ال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مدارس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مختل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حف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تشكيلي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هد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تعليمي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دراس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إتجاه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حديثة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ذلك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بتحديد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تمييز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أسلوبها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في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رسم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لوين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كتسبا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قبلية</w:t>
            </w:r>
            <w:r>
              <w:rPr>
                <w:rFonts w:cs="Arabic Transparent"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color w:val="800080"/>
                <w:rtl w:val="true"/>
              </w:rPr>
              <w:t>التبويب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والتركيب،التقنيات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rtl w:val="true"/>
              </w:rPr>
              <w:t>الفنية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44690" cy="77127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0"/>
          <w:szCs w:val="20"/>
          <w:rtl w:val="true"/>
        </w:rPr>
        <w:t xml:space="preserve">                               </w:t>
      </w:r>
    </w:p>
    <w:sectPr>
      <w:type w:val="nextPage"/>
      <w:pgSz w:w="11906" w:h="16838"/>
      <w:pgMar w:left="426" w:right="386" w:gutter="0" w:header="0" w:top="36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2:42:00Z</dcterms:created>
  <dc:creator>HAMADOUCHE</dc:creator>
  <dc:description/>
  <cp:keywords/>
  <dc:language>en-US</dc:language>
  <cp:lastModifiedBy>IBNSINA</cp:lastModifiedBy>
  <dcterms:modified xsi:type="dcterms:W3CDTF">2009-09-21T02:47:00Z</dcterms:modified>
  <cp:revision>7</cp:revision>
  <dc:subject/>
  <dc:title> تقديم الدرس</dc:title>
</cp:coreProperties>
</file>